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tabs>
          <w:tab w:val="clear" w:pos="708"/>
          <w:tab w:val="left" w:pos="5300" w:leader="none"/>
        </w:tabs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ton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 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rudo e 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rud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ni (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iletti di merluzz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merluzz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olive e capp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ve n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pp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sce spad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letti di pesce sp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con formaggio fu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fu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con formaggio fu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fu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tacchi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tacchi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tto di poll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tto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tto di poll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tto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iletti di merluzzo in umi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merluzz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ucchine stuf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di tonno e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center" w:pos="92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ab/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 e 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ru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rud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 e 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rista di maiale al forn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primaver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prima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pollo e tacchino al for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pollo e tacchino al for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/>
      </w:pPr>
      <w:r>
        <w:rPr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Frittat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Uov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Frit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Uo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 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ton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 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uso di poll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uso di poll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acchino arros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acchino arro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 e 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 imbust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 e 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 imbust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br w:type="page"/>
      </w: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agiolini e patate all’insal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-1365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75pt" to="485.95pt,-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692525</wp:posOffset>
              </wp:positionH>
              <wp:positionV relativeFrom="paragraph">
                <wp:posOffset>-203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RICETTARIO  - 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ES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45:00Z</dcterms:created>
  <dc:creator>Ersilia</dc:creator>
  <dc:description/>
  <dc:language>en-US</dc:language>
  <cp:lastModifiedBy> </cp:lastModifiedBy>
  <cp:lastPrinted>2004-05-05T09:32:00Z</cp:lastPrinted>
  <dcterms:modified xsi:type="dcterms:W3CDTF">2004-07-28T08:45:00Z</dcterms:modified>
  <cp:revision>2</cp:revision>
  <dc:subject/>
  <dc:title>PRIMA SETTIMANA - LUNEDÌ</dc:title>
</cp:coreProperties>
</file>